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го органа на  проект решения Думы городского округа Красноуральск «О внесении изменений в решение Думы городского округа Красноуральск от 26.12.2011 № 718 «О бюджете городского округа Красноуральск на 2012 год и плановый период 2013 и 2014 годы»</w:t>
      </w:r>
    </w:p>
    <w:p>
      <w:pPr>
        <w:pStyle w:val="TextBody"/>
        <w:jc w:val="right"/>
        <w:rPr/>
      </w:pPr>
      <w:r>
        <w:rPr>
          <w:b/>
          <w:sz w:val="28"/>
          <w:szCs w:val="28"/>
        </w:rPr>
        <w:t>от 27 июня 2012 года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В соответствии с требованием пункта 1 статьи 157 Бюджетного кодекса Российской Федерации (далее - БК РФ), пункта 8.1 Положения о Контрольном органе городского округа Красноуральск, утверждённого решением Думы  городского округа Красноуральск от 29.092011 № 682,  Положением о бюджетном процессе в городском округе Красноуральск, утверждённого решением Думы городского округа Красноуральск от 12.12.2008 № 80 (с изменениями), Контрольным органом подготовлено настоящее заключение на внесённый администрацией городского округа Красноуральск проект решения Думы городского округа Красноуральск «О внесении изменений в решение Думы городского округа Красноуральск от 26.12.2011 № 718 «О бюджете городского округа Красноуральск на 2012 год и плановый период 2013 и 2014 годы» (далее – Проект)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нтрольный орган для проведения экспертизы Проекта поступили копии следующих документов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письма администрации городского округа Красноуральск от 26.05.2012 № 1188-2/экон – на 1 листе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постановления администрации городского округа Красноуральск от 21.06.2012 № 809 – на 1 листе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проекта решения Думы городского округа Красноуральск – на  51 листе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пояснительной записки к Проекту – на 3 листах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справочных  материалов к Проекту – на  11 листах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Перечень представленных документов соответствует требованиям, установленным решением Думы</w:t>
      </w:r>
      <w:r>
        <w:rPr>
          <w:color w:val="000000"/>
          <w:sz w:val="28"/>
          <w:szCs w:val="28"/>
        </w:rPr>
        <w:t xml:space="preserve"> городского округа Красноуральск от 11.07.2008 № 81 «Об утверждении  Положения о правовых актах Думы городского округа Красноуральск». </w:t>
      </w:r>
    </w:p>
    <w:p>
      <w:pPr>
        <w:pStyle w:val="TextBody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в представленный проект решения Думы городского округа Красноуральск «О внесении изменений в решение Думы городского округа Красноуральск от 26.12.2011 № 718 «О бюджете городского округа Красноуральск на 2012 год и плановый период 2013 и 2014 годы» и прилагаемые к нему документы, </w:t>
      </w:r>
      <w:r>
        <w:rPr>
          <w:b/>
          <w:sz w:val="28"/>
          <w:szCs w:val="28"/>
        </w:rPr>
        <w:t xml:space="preserve">Контрольный орган отмечает: </w:t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ом предлагается внести изменения в основные характеристики бюджета путём уменьшения общего объёма доходов, расходов и размера дефицита. </w:t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 подготовке заключения анализировались показатели в сравнении с показателями, установленными  решением Думы городского округа Красноуральск от 26.12.2011 № 718 «О бюджете городского округа Красноуральск на 2012 год и плановый период 2013 и 2014 годы» с внесёнными изменениями от 29 мая  2012 года № 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зменения основных характеристик бюджета за 2012 год представлено в таблице 1.</w:t>
      </w:r>
    </w:p>
    <w:p>
      <w:pPr>
        <w:pStyle w:val="Normal"/>
        <w:jc w:val="right"/>
        <w:rPr/>
      </w:pPr>
      <w:r>
        <w:rPr/>
        <w:t>Таблица 1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579"/>
        <w:gridCol w:w="1571"/>
        <w:gridCol w:w="1677"/>
        <w:gridCol w:w="1811"/>
        <w:gridCol w:w="1209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т 26.1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1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т 29.05.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от реш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887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82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524,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8296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3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,4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118,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35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967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388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,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1,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3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2,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91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,1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мер дефицита местного бюджета предлагается установить в сумме 20442,7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ыс. руб., или 10 % от общего объёма местного бюджета без учёта безвозмездных поступлений, что находится в пределах ограничений, установленных статьёй 92.1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оектом (пункт 1 статьи 1, приложение № 2, 3) предлагается установить общий объём доходов в сумме 586524,3 тыс. руб., что на 8296,8 тыс. руб. или на 1,4 % меньше утверждённых назначений. Основная доля уменьшения приходиться на налоговые доходы в сумме  1950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намика местного бюджета по видам доходов показана в таблице 2.</w:t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2</w:t>
      </w:r>
      <w:r>
        <w:rPr/>
        <w:t xml:space="preserve">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9"/>
        <w:gridCol w:w="823"/>
        <w:gridCol w:w="1176"/>
        <w:gridCol w:w="832"/>
        <w:gridCol w:w="1091"/>
        <w:gridCol w:w="976"/>
        <w:gridCol w:w="1120"/>
        <w:gridCol w:w="805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 бюджета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7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.12.2011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.05.20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firstLine="1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е</w:t>
            </w:r>
          </w:p>
        </w:tc>
      </w:tr>
      <w:tr>
        <w:trPr/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648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243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43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95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,4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106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49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49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из областного бюдже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133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34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56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2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-возмездные поступ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3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4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 О Г 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1887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4821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86524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8296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1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меньшение налоговых доходов на 7,4 % обусловлено фактическими поступлениями земельного налога и изменением прогноза налоговых поступлений за 6 месяцев 2012 год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казатели по неналоговым доходам не изменяются. Из чего следует, что остаются в прежнем объёме -  47049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о же время, увеличиваются показатели по безвозмездным поступлениям на 11203,2 тыс. руб. или на 4,0 %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средства федерального бюджета на модернизацию системы общего образования – 4701,2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 областного бюджета на стимулирование городского округа – 4555,0 тыс. 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 областного бюджета на комплектование книжных фондов библиотек – 66,0 тыс. руб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благотворительная помощь от ОАО «Святогор» на подготовку детских садов и школ к учебному году и отопительному сезону – 1881,0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оектом (пункт 2 статьи, приложение № 5, 7) предлагается установить общий объём расходов  в сумме 606967,0 тыс. руб., что на 9388,4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ыс. руб. или на 1,5 % меньше, чем законодательно утверждённ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намика расходов местного бюджета по разделам бюджетной классификации Российской Федерации представлена в таблице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850"/>
        <w:gridCol w:w="1134"/>
        <w:gridCol w:w="851"/>
        <w:gridCol w:w="1134"/>
        <w:gridCol w:w="850"/>
        <w:gridCol w:w="1134"/>
        <w:gridCol w:w="70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т  26.1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1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о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4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-ме-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-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-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5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3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8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-пасность и право-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-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2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9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7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-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9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2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9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1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60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6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02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-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2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8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8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0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 госу-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11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63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69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8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ом увеличиваются бюджетные ассигнования на сумму 11224,6 тыс. руб. по пяти разделам классификации расходов: </w:t>
      </w:r>
    </w:p>
    <w:p>
      <w:pPr>
        <w:pStyle w:val="Normal"/>
        <w:jc w:val="both"/>
        <w:rPr/>
      </w:pPr>
      <w:r>
        <w:rPr>
          <w:sz w:val="28"/>
          <w:szCs w:val="28"/>
        </w:rPr>
        <w:t>- «Общегосударственные вопросы» на погашение кредиторской задолженности по расходам на проведение выборов;</w:t>
      </w:r>
    </w:p>
    <w:p>
      <w:pPr>
        <w:pStyle w:val="Normal"/>
        <w:jc w:val="both"/>
        <w:rPr/>
      </w:pPr>
      <w:r>
        <w:rPr>
          <w:sz w:val="28"/>
          <w:szCs w:val="28"/>
        </w:rPr>
        <w:t>- «Жилищно-коммунальное хозяйство» на содержание имущества, ремонт дорог и так далее;</w:t>
      </w:r>
    </w:p>
    <w:p>
      <w:pPr>
        <w:pStyle w:val="Normal"/>
        <w:jc w:val="both"/>
        <w:rPr/>
      </w:pPr>
      <w:r>
        <w:rPr>
          <w:sz w:val="28"/>
          <w:szCs w:val="28"/>
        </w:rPr>
        <w:t>- «Образование» на подготовку детских садов и школ к учебному году и отопительному сезону, модернизацию системы обще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«Культура, кинематография» на комплектование книжных фондов библиотек, оплату путёвок сотрудником;</w:t>
      </w:r>
    </w:p>
    <w:p>
      <w:pPr>
        <w:pStyle w:val="Normal"/>
        <w:jc w:val="both"/>
        <w:rPr/>
      </w:pPr>
      <w:r>
        <w:rPr>
          <w:sz w:val="28"/>
          <w:szCs w:val="28"/>
        </w:rPr>
        <w:t>- «Физическая культура и спорт» на оплату путёвок сотрудник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о же время, уменьшаются бюджетные ассигнования  на сумму 20613,0 тыс. руб. по следующим разделам:</w:t>
      </w:r>
    </w:p>
    <w:p>
      <w:pPr>
        <w:pStyle w:val="Normal"/>
        <w:jc w:val="both"/>
        <w:rPr/>
      </w:pPr>
      <w:r>
        <w:rPr>
          <w:sz w:val="28"/>
          <w:szCs w:val="28"/>
        </w:rPr>
        <w:t>- «Социальная политика» в связи с изменением ведомственной принадлежности МБУ Санаторий-профилакторий «Солнечный»;</w:t>
      </w:r>
    </w:p>
    <w:p>
      <w:pPr>
        <w:pStyle w:val="Normal"/>
        <w:jc w:val="both"/>
        <w:rPr/>
      </w:pPr>
      <w:r>
        <w:rPr>
          <w:sz w:val="28"/>
          <w:szCs w:val="28"/>
        </w:rPr>
        <w:t>- «Национальная экономика» из - за уменьшения мероприятий по муниципальной целевой программе «Подготовка градостроительной документации и информационной системы обеспечения градостроительной деятельности городского округа Красноуральск на 2011-2015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оме этого, проектом (приложение № 7) вносятся изменения в ведомственную структуру расходов путём изменения (увеличение, уменьшение) или перемещ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ых ассигнований главным распорядителям бюджетных средств: 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ция – уменьшение на 20306,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КУ «Управление образования» - увеличение на 8022,2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КУ «Управление культуры» - увеличение на 699,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МКУ «Управление физической культуры, спорта и молодёжной политики» -  230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КУ «Управление ЖКХ и Энергетики» - увеличение на 1965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Проектом предлагается в статью 9 текстовой части, приложении № 5- 8 дополнить изменениями, связанными с  предоставлением из местного бюджета субсидии юридическим лицам на приобретение и установку коллективных (общедомовых) приборов учёта. </w:t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5. </w:t>
      </w:r>
      <w:r>
        <w:rPr>
          <w:sz w:val="28"/>
          <w:szCs w:val="28"/>
        </w:rPr>
        <w:t>В приложение № 1 «Нормативы распределения отдельных видов доходов местного бюджета, …» Проекта предлагается ввести дополнительно доходный источник в размере 100 % поступлений в местный бюджет по КБ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02 04 025 04 0000 151 «Межбюджетные трансферты, передаваемые бюджетам городских округов на комплектование книжных фондов библиотек муниципальных образова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6. </w:t>
      </w:r>
      <w:r>
        <w:rPr>
          <w:sz w:val="28"/>
          <w:szCs w:val="28"/>
        </w:rPr>
        <w:t>Соответственно, в приложение № 4 «Перечень главных администраторов доходов местного бюджета» Проекта главному администратору доходов местного бюджета МКУ «Управление культуры» дополнительно вводиться доходный источник в виде межбюджетных трансфертов на комплектование книжных фондов библиот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В связи с измен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ходной, расходных част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фицита местного бюджета, а также остатков средств на  счетах по учёту средств местного бюджета в течение текущего финансового года  предлагается внести изменения в приложение № 12, 13 «Свод источников внутреннего финансирования дефицита местного бюджета»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8.  </w:t>
      </w:r>
      <w:r>
        <w:rPr>
          <w:sz w:val="28"/>
          <w:szCs w:val="28"/>
        </w:rPr>
        <w:t>Проектом уменьшены бюджетные ассигнования в сумме 17418,0 тыс. руб. на реализацию одной муниципальной целевой программы «Подготовка градостроительной документации и информационной системы обеспечения градостроительной деятельности городского округа Красноуральск на 2011-2015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начения основных характеристик бюджета, указанных в текстовой части Проекта, соответствуют значениям этих показателей в табличной части Проекта и наобор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color w:val="000000"/>
          <w:spacing w:val="10"/>
          <w:sz w:val="28"/>
          <w:szCs w:val="28"/>
        </w:rPr>
        <w:t>В Ы В О Д:</w:t>
      </w:r>
    </w:p>
    <w:p>
      <w:pPr>
        <w:pStyle w:val="Normal"/>
        <w:ind w:firstLine="720"/>
        <w:jc w:val="both"/>
        <w:rPr/>
      </w:pPr>
      <w:r>
        <w:rPr>
          <w:color w:val="000000"/>
          <w:spacing w:val="10"/>
          <w:sz w:val="28"/>
          <w:szCs w:val="28"/>
        </w:rPr>
        <w:tab/>
        <w:t xml:space="preserve">Проект решения Думы городского округа </w:t>
      </w:r>
      <w:r>
        <w:rPr>
          <w:sz w:val="28"/>
          <w:szCs w:val="28"/>
        </w:rPr>
        <w:t>Красноуральск «О внесении изменений в решение Думы городского округа Красноуральск от 26.12.2011 № 718 «О бюджете городского округа Красноуральск на 2012 год и плановый период 2013 и 2014 годы» не противоречит действующему законодательству.</w:t>
      </w:r>
    </w:p>
    <w:p>
      <w:pPr>
        <w:pStyle w:val="TextBody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TextBody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нтрольного органа                                              И.М.Шумкова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22:00Z</dcterms:created>
  <dc:creator>Volos</dc:creator>
  <dc:description/>
  <cp:keywords/>
  <dc:language>en-US</dc:language>
  <cp:lastModifiedBy>Volos</cp:lastModifiedBy>
  <dcterms:modified xsi:type="dcterms:W3CDTF">2013-04-25T07:31:00Z</dcterms:modified>
  <cp:revision>2</cp:revision>
  <dc:subject/>
  <dc:title/>
</cp:coreProperties>
</file>